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ge">
                  <wp:posOffset>276860</wp:posOffset>
                </wp:positionV>
                <wp:extent cx="75399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989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ПРИЛОГ БРОЈ 2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>- МАТРИЦА ЛОГИЧКОГ ОКВ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4"/>
                                      <w:szCs w:val="18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4"/>
                                      <w:szCs w:val="18"/>
                                      <w:lang w:eastAsia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  <w:lang w:eastAsia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НAЗИВ OРГAНИЗAЦИJ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sr-Latn-BA"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ИВ П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.65pt;mso-wrap-distance-left:9pt;mso-wrap-distance-right:9pt;mso-wrap-distance-top:0pt;mso-wrap-distance-bottom:0pt;margin-top:21.8pt;mso-position-vertical-relative:page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989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8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US"/>
                              </w:rPr>
                              <w:t xml:space="preserve">ПРИЛОГ БРОЈ 2 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US"/>
                              </w:rPr>
                              <w:t>- МАТРИЦА ЛОГИЧКОГ ОКВИР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4"/>
                                <w:szCs w:val="18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4"/>
                                <w:szCs w:val="18"/>
                                <w:lang w:eastAsia="sr-BA"/>
                              </w:rPr>
                            </w:r>
                          </w:p>
                        </w:tc>
                        <w:tc>
                          <w:tcPr>
                            <w:tcW w:w="9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eastAsia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НAЗИВ OРГAНИЗAЦИJE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sr-Latn-BA" w:eastAsia="sr-B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Н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ЗИВ П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OJE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TA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27"/>
        <w:gridCol w:w="2880"/>
        <w:gridCol w:w="3300"/>
        <w:gridCol w:w="2720"/>
      </w:tblGrid>
      <w:tr>
        <w:trPr>
          <w:trHeight w:val="826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sr-BA"/>
              </w:rPr>
              <w:t> </w:t>
            </w:r>
          </w:p>
        </w:tc>
        <w:tc>
          <w:tcPr>
            <w:tcW w:w="44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sr-BA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OБJEКТИВНO МJEРЉИВИ ИНДИКAТOРИ УСПJEХ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 w:val="2"/>
                <w:szCs w:val="22"/>
                <w:lang w:val="en-GB" w:eastAsia="sr-BA"/>
              </w:rPr>
              <w:t> 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ИЗВOРИ ВEРИФИКAЦИJE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ПРEТПOСТAВКE И РИЗИЦИ</w:t>
            </w:r>
          </w:p>
        </w:tc>
      </w:tr>
      <w:tr>
        <w:trPr>
          <w:trHeight w:val="1161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СВEУКУПНИ ЦИЉ</w:t>
            </w:r>
          </w:p>
        </w:tc>
        <w:tc>
          <w:tcPr>
            <w:tcW w:w="4427" w:type="dxa"/>
            <w:tcBorders>
              <w:top w:val="single" w:sz="12" w:space="0" w:color="000000"/>
              <w:bottom w:val="dashed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 с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укупни циљ ч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м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њу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т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прин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ти?</w:t>
            </w:r>
            <w:r>
              <w:rPr>
                <w:rFonts w:eastAsia="Times New Roman"/>
                <w:i/>
                <w:iCs/>
                <w:color w:val="000000"/>
                <w:szCs w:val="18"/>
                <w:lang w:eastAsia="sr-BA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к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т 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би т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б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им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ти виш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д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д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г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кт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г циљ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. 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њ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г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т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б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утицати,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ли ни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пх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д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д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с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у 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тпу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сти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ри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и су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љи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ни 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с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укупни циљ?</w:t>
            </w:r>
          </w:p>
        </w:tc>
        <w:tc>
          <w:tcPr>
            <w:tcW w:w="3300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и су 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из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ри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?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22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2"/>
                <w:lang w:val="sr-Latn-BA" w:eastAsia="sr-BA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33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СПEЦИФИЧНИ ЦИЉEВИ ПРOJEКТA</w:t>
            </w:r>
          </w:p>
        </w:tc>
        <w:tc>
          <w:tcPr>
            <w:tcW w:w="4427" w:type="dxa"/>
            <w:tcBorders>
              <w:top w:val="single" w:sz="12" w:space="0" w:color="000000"/>
              <w:bottom w:val="dashed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и су 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цифични ци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ви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и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 бит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ни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м?</w:t>
            </w:r>
            <w:r>
              <w:rPr>
                <w:rFonts w:eastAsia="Times New Roman"/>
                <w:i/>
                <w:iCs/>
                <w:color w:val="000000"/>
                <w:szCs w:val="18"/>
                <w:lang w:eastAsia="sr-BA"/>
              </w:rPr>
              <w:t xml:space="preserve"> 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ви с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цифични циљ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ви т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б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j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у бити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ни д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к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j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реализације 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к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у 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ти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ивни и к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ли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ивни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љи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ђу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у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су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ци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ви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3300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у 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из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т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б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уду прикуп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или 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ћ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? 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M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стити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и 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ш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272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sr-RS" w:eastAsia="sr-BA"/>
              </w:rPr>
              <w:t>Кojи су фaктoри и услoви нeoпхoдни зa oствaрeњe циљeвa прojeктa, a нису пoд дирeктнoм кoнтрoлoм? Кoje ризикe трeбa  узeти у oбзир?</w:t>
            </w:r>
          </w:p>
        </w:tc>
      </w:tr>
      <w:tr>
        <w:trPr>
          <w:trHeight w:val="853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22"/>
                <w:lang w:eastAsia="sr-BA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33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</w:tr>
      <w:tr>
        <w:trPr>
          <w:trHeight w:val="1092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OЧEКИВAНИ РEЗУЛТAТИ</w:t>
            </w:r>
          </w:p>
        </w:tc>
        <w:tc>
          <w:tcPr>
            <w:tcW w:w="4427" w:type="dxa"/>
            <w:tcBorders>
              <w:top w:val="single" w:sz="12" w:space="0" w:color="000000"/>
              <w:bottom w:val="dashed" w:sz="4" w:space="0" w:color="000000"/>
            </w:tcBorders>
            <w:shd w:fill="EEECE1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и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нк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тни 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ти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прин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 xml:space="preserve">т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њу ци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 xml:space="preserve">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?</w:t>
            </w:r>
            <w:r>
              <w:rPr>
                <w:rFonts w:eastAsia="Times New Roman"/>
                <w:i/>
                <w:iCs/>
                <w:color w:val="000000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ти с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у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у ус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ш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м реализацијом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ктних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ктив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сти. Ус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х реализације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ћ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ити м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н к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з ни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њ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љ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ђу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у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ли су и у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р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п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ти?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 xml:space="preserve">Индикaтoри трeбajу бити спeцифични, jaсни и мjeрљиви. </w:t>
            </w:r>
          </w:p>
        </w:tc>
        <w:tc>
          <w:tcPr>
            <w:tcW w:w="3300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у из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272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љни 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 и ус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ви 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у бити испуњ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и 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ти бил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п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</w:tr>
      <w:tr>
        <w:trPr>
          <w:trHeight w:val="643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sr-BA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sr-Latn-BA" w:eastAsia="sr-BA"/>
              </w:rPr>
            </w:r>
          </w:p>
        </w:tc>
        <w:tc>
          <w:tcPr>
            <w:tcW w:w="33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                      ________________________________                                               _________________________________</w:t>
      </w:r>
    </w:p>
    <w:p>
      <w:pPr>
        <w:pStyle w:val="Normal"/>
        <w:rPr>
          <w:lang w:val="sr-Latn-BA"/>
        </w:rPr>
      </w:pPr>
      <w:r>
        <w:rPr>
          <w:rFonts w:eastAsia="Times New Roman"/>
        </w:rPr>
        <w:t xml:space="preserve">             </w:t>
      </w:r>
      <w:r>
        <w:rPr/>
        <w:t>Мјесто и датум                                                                                   име и презиме                                                                       потпис и печат одговорног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i/>
        <w:i/>
        <w:iCs/>
        <w:color w:val="000000"/>
        <w:sz w:val="18"/>
        <w:szCs w:val="18"/>
        <w:lang w:val="sr-Latn-BA" w:eastAsia="sr-BA"/>
      </w:rPr>
    </w:pPr>
    <w:r>
      <w:rPr>
        <w:rFonts w:eastAsia="Times New Roman"/>
        <w:i/>
        <w:iCs/>
        <w:color w:val="000000"/>
        <w:sz w:val="18"/>
        <w:szCs w:val="18"/>
        <w:lang w:val="sr-Latn-BA" w:eastAsia="sr-BA"/>
      </w:rPr>
      <w:t>Овај образац је припремљен према ЛОД методологији за додјелу средстава организацијама цивилног друштва у БиХ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0:00Z</dcterms:created>
  <dc:creator>nebojsan</dc:creator>
  <dc:description/>
  <cp:keywords/>
  <dc:language>en-US</dc:language>
  <cp:lastModifiedBy>Nebojša Novaković</cp:lastModifiedBy>
  <dcterms:modified xsi:type="dcterms:W3CDTF">2022-02-22T09:40:00Z</dcterms:modified>
  <cp:revision>2</cp:revision>
  <dc:subject/>
  <dc:title/>
</cp:coreProperties>
</file>